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297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002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815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811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849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35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41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273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855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39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261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069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157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765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548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