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6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23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69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5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95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19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44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84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13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73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1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3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50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