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873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82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47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885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3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2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0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87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6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24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46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8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7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9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21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24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3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