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36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60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87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144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51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7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65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6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13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83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81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27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122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8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2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