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385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1574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0258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9877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5148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814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4383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4051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3324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8100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98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384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9361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