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273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94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379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106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557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049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036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484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563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268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902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265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819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28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590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808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071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