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909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16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76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219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06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96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37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8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900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938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741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992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90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1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952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