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93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85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268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0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81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2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04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39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80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05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3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3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502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