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074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0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509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5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8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541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63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80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94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28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1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530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8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676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31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30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714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