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630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7350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7121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3172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9329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3103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81951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8501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5784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3154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8129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8103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6951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1877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43968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