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617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848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589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938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54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296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114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755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378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15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490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559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053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