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942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844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527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624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979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942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265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097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213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526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401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163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127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612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193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637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443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