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7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0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4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33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05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253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35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19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0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833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58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02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58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04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07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