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522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090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082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972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06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710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49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640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100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713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799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277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057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