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13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5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59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3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3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282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84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99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4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954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77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6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45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32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106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87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4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