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0559326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31545760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60651838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02780566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79634078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41791465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26325031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08292493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77488928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34433956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06280159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18684174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02095939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77599147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31990197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