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17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504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92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6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72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243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78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69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34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84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60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