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71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39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508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744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719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183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894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53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7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9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8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984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741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715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37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61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2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