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09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406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267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042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752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497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585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053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53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23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10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188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19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618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985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