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131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79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96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45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379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247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075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65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45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864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769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40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443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