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7090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28976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64848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92632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65713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95844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07839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24663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76712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95314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58728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22542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89841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19253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62728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01129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68537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