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37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124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76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133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021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981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45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16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861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94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679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856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404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667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103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