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53824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76774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44986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20608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28561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82166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04166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8193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57789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53717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46203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50792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64853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