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854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21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038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52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098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706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91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254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909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75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249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185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193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747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971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055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