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68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2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687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433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763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455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64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011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78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681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273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27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65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74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80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