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619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610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867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459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689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756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918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751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52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646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422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14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781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