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519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88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24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225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057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587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808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96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140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457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728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89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183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61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61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46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825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