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597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788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725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100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69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694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106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695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079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112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219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62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81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979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239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