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820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188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8278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462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809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093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672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586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1110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799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724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549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758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