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62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59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70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54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20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53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599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806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745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77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507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8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983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230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7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4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22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