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102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227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197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637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370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563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312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717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784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079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358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552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884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97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791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