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23336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07107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94995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488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83225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60759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06536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89641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67675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71556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66392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4428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16473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