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582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982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020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95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314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65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060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286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053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461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076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085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150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173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714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896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61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