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8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21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81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8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88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50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60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09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05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054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75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17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92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883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04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