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218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5593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3792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611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6066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068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5429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3716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3967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888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00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24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851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