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063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078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057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933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17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881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31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30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053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965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11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591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672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97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571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09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80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