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8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21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07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40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1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47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95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52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114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8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399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721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049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50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845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