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366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950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505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007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247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067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422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188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108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369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680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681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496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