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599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93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3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27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0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81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7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702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886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179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83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9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00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10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44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77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21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