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37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724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812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170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52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00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97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458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449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58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247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405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41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0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766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