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936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440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835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9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58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192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357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830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629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23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281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576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676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