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196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92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53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13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98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92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052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17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38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40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50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75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549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54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834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83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709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