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8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18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37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91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91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80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798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9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31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20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95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7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87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16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47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