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62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63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861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485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37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4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8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74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622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727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8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639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