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230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206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656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960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727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061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816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567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590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475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731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666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890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932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464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321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107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