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6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26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588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670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141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298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746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006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18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584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284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66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95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86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27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