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9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742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001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77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295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84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546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654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95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4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2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33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