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173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277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36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661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206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163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132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193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230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154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640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125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057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360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507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368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886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