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78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80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24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459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613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177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685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508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65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154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066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220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51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207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00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