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90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79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0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2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48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272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61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26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12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7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361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